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АНАЛІЗ РЕГУЛЯТОРНОГО ВПЛИВУ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до проекту рішення  сільської рад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«Про встановлення  місцевих податків та зборі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>Регуляторний орган: Стенжаричівська   сільська рада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 xml:space="preserve">Розробник документа:  виконавчий комітет  Стенжаричівської сільської ради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>Контактний телефон: 94-4-42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925"/>
        <w:gridCol w:w="4648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Cs w:val="28"/>
              </w:rPr>
              <w:t>п/п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Cs w:val="28"/>
              </w:rPr>
              <w:t>Розділ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Cs w:val="28"/>
              </w:rPr>
              <w:t>Опис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изначення проблеми, яку передбачається розв’язати шляхом державного регулювання: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лата за місцеві податки та збори зараховується до доходів, що враховуються при визначенні обсягів між бюджетних трансфертів та спрямовується на забезпечення виконання органами місцевого самоврядування делегованих повноважень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ійною комісією з питань планування місцевого бюджету та фінансів переглянуто ставки збору місцевих податків та зборів згідно вимог Податкового кодексу України, який прийнятий 02.12.2010 № 2755-VІ (стаття 10). Перегляд ставок збору за провадження торгівельної діяльності зумовлений необхідністю приведення розмірів плати за місцеві податки і збори у відповідність до сучасних ринкових тенденцій та закономірним економічним процесам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же, затвердження нових ставок і зборів збільшить надходження до бюджету сільської ради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Цілі державного регулювання: що передбачається зробити для вирішення проблеми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ілями розробки та затвердження цього регуляторного акта є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конання вимог Податкового кодексу України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Cs w:val="28"/>
              </w:rPr>
              <w:t>забезпечення додаткових надходжень до місцевого бюджету для фінансування видатків на виконання делегованих повноважень органу місцевого самоврядування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пропонований акт регулюватиме адміністративні відносини між регуляторними органами та суб’єктами господарювання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Альтернативні способи досягнення цілей державного регулювання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Серед альтернативних способів досягнення цілей даного регуляторного акту є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лишити існуючу базу нормативно-правових актів виконавчого комітету сільської ради з питань вартості місцевих податків та зборів без змін. Дана альтернатива є неприйнятою, оскільки не дає можливості консолідувати фінансові ресурси сільського бюджету для їх подальшого ефективного перерозподілу на потреби та благополуччя громади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Зважаючи на викладене вище, прийняття рішення сільської ради «Про встановлення  місцевих  податків та зборів» на сьогодні є єдиним оптимальним та доцільним способом вирішення існуючої проблеми. 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Механізм, який пропонується застосувати для роз’яснення проблеми і відповідні заходи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Основним механізмом вирішення проблеми, зазначеної у розділі 1 цього Аналізу, є прийняття рішення Микитичівської  сільської ради «Про  встановлення місцевих  податків і зборів»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Проектом рішення встановлюються нові збори за провадження деяких видів підприємницької діяльності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Таким чином, даним регуляторним актом встановлюються збори за провадження деяких видів підприємницької діяльності, що позитивно вплине на отримання додаткового обсягу доходів до місцевого бюджету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бґрунтування можливості досягнення визначених цілей у разі прийняття регуляторного акта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У разі прийняття запропонованого регуляторного акта, рівень можливості досягнення цілей, передбачених у розділі 2 цього аналізу, є високим, оскільки цей акт носить адміністративний характер та встановлена відповідальність фізичних та юридичних осіб суб’єктів підприємницької діяльності за порушення законодавства у цій сфері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Вигоди від виконання зазначених вимог будуть відчуватися як суб’єктами господарської діяльності, так і територіальною громадою в цілому. Збільшення дохідної частини бюджету призведе до підвищення рівня соціального забезпечення як окремих категорій громадян, так і сільської ради в цілому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Реалізація запровадження регуляторного акта не потребує додаткових матеріальних та фінансових витрат з місцевого бюджету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 xml:space="preserve">Вплив зовнішніх факторів виключений, за винятком, випадку змін законодавства України у сфері регулювання цього питання.  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изначення очікуваних результатів прийняття акта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фера інтересів місцевої влад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більшення обсягів доходів до бюджету сільської ради за рахунок зборів за провадження деяких видів підприємницької діяльності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фера інтересів суб’єктів господарювання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уб’єкти, які є платниками податку отримують змогу боротися за здорову конкуренцію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пропоновані ставки податкових платежів також не можна вважати значними додатковими витратами для суб’єктів господарювання, оскільки враховуючи інфляцію та темпи розвитку конкурентоспроможності ринку, втратили актуальність та є замалими у порівнянні зі збільшенням рівня доходів підприємці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фера інтересів громадян: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ктивізація економічного і соціального розвитку сільської ради. За рахунок збільшення бюджету, збільшується можливість забезпечити соціальні стандарти, задоволення потреб населення, які потребують негайного вирішення, реалізацію місцевих бюджетних програм. 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бґрунтування строку дії акта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инність даного регуляторного акта на період до внесення змін в чинне законодавство, яке регламентує відносини у сфері ставок збору за деякі види підприємницької діяльності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изначення показників результативності акта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дбачається використання таких показників для визначення результативності регуляторного акта: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- Надходження від плати за ставки збору деяких видів підприємницької діяльності до місцевого бюджету. 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изначення заходів з відстеження результативності акта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Базове відстеження результативності регуляторного акта буде здійснюватись до набрання чинності цим актом шляхом збору пропозицій та зауважень та їх аналізу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Повторне відстеження результативності планується здійснити через рік з дня набрання чинності цим регуляторним актом, в результаті якого відбудеться порівняння показників базового та повторного відстежень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У разі виявлення неврегульованих та проблемних моментів шляхом аналізу якісних та кількісних показників дії цього акта, ці моменти буде виправлено шляхом внесення відповідних змін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Періодичні відстеження планується здійснювати раз на кожні три роки, починаючи з дня виконання заходів щодо повторного відстеження результативності цього акта.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робник                                                                                     Косинська С.В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9:15:00Z</dcterms:created>
  <dc:creator>Customer</dc:creator>
  <dc:description/>
  <cp:keywords/>
  <dc:language>en-US</dc:language>
  <cp:lastModifiedBy>Ekonomika</cp:lastModifiedBy>
  <dcterms:modified xsi:type="dcterms:W3CDTF">2013-06-07T09:15:00Z</dcterms:modified>
  <cp:revision>2</cp:revision>
  <dc:subject/>
  <dc:title>                         АНАЛІЗ РЕГУЛЯТОРНОГО ВПЛИВУ</dc:title>
</cp:coreProperties>
</file>